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 РЕАБИЛИТАЦИЯ ГРАЖДАНИНА. ВОЗМЕЩЕНИЕ УЩЕРБА, ПРИЧИНЕННОГО НЕЗАКОННЫМИ ДЕЙСТВИЯМИ ОРГАНА ДОЗНАНИЯ, СЛЕДОВАТЕЛЯ И ПРОКУРОРА</w:t>
      </w:r>
    </w:p>
    <w:p>
      <w:pPr>
        <w:pStyle w:val="TextBody"/>
        <w:spacing w:lineRule="auto" w:line="36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уголовное дело прекращается в отношении обвиняемого по любому из реабилитирующих оснований (п. 1 и 2 ст. 5 и п. 2 ст. 208 УПК), орган дознания, следователь и прокурор обязаны разъяснить реабилитированному порядок восстановления его нарушенных прав и принять предусмотренные законом меры к возмещению ущерба, причиненного в результате незаконного привлечения в качестве обвиняемого или незаконного применения в качестве меры пресечения заключения под стражу (ст. 58 УПК). Такой ущерб возмещается государством в полном объеме независимо от вины должностных лиц, органов дознания, предварительного следствия и прокуратуры. Ущерб не подлежит возмещению, если при производстве дознания или следствия обвиняемый путем самооговора препятствовал установлению истины и тем самым способствовал незаконному привлечению в качестве обвиняемого или незаконному заключению под стражу. Однако реабилитированный не лишается права на возмещение причиненного ему ущерба, когда ложное признание получено под влиянием насилия, угроз и иных незаконных мер. Право на возмещение ущерба распространяются на заработок и другие трудовые доходы, которых реабилитированный лишился вследствие незаконных действий: имущество, изъятое органами предварительного расследования или на которое наложен арест: суммы, выплаченные в связи с незаконными действиями или юридической помощью: пенсии и пособия, выплата которых была приостановлена в связи с незаконным лишением свободы и т. д. Для определения имущественного ущерба реабилитированный в течение шести месяцев после направления ему уведомления может обратиться в соответствующее областное звено МВД или прокуратуры, если дело прекращено органом дознания или следователем, входящим в районное звено, или же в МВД РФ и в Генеральную прокуратуру, если дело прекращено следователями областного управления МВД, областной прокуратуры или МВД и прокуратурой республики в составе РФ. В течение месячного срока со дня обращения гражданина соответствующий орган МВД или прокуратура истребует по делу необходимые документы и принимает решение, в котором дается подробный расчет подлежащих выплате сумм и разъясняется порядок обжалования решения при несогласии с ним. Копия постановления в течение трех суток направляется гражданину. Возмещение реабилитированному морального ущерба (восстановление его доброго имени, достоинства, репутации) осуществляется следователем или прокурором, прекратившим уголовное дело. По просьбе гражданина они обязаны в месячный срок в письменной форме поставить в известность соответствующий трудовой коллектив или общественную организацию о принятом ими решении. Если при производстве расследования какие-либо порочащие сведения были опубликованы в печати, гражданин вправе требовать помещения в прессе данных об их опровержении. Отказ в публикации может быть обжалован в суд в порядке ст. 7 ГК РФ. В таком же порядке возмещается ущерб, причиненный в процессе расследования после издания и вступления в силу закона, устраняющего преступность и наказуемость деяния (ч. 2 ст. 58 УПК). Производство в суде первой инстанци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29:00Z</dcterms:created>
  <dc:creator>Alexandre Katalov</dc:creator>
  <dc:description/>
  <dc:language>en-US</dc:language>
  <cp:lastModifiedBy>Alexandre Katalov</cp:lastModifiedBy>
  <dcterms:modified xsi:type="dcterms:W3CDTF">2001-05-24T13:29:00Z</dcterms:modified>
  <cp:revision>1</cp:revision>
  <dc:subject/>
  <dc:title>5 РЕАБИЛИТАЦИЯ ГРАЖДАНИНА</dc:title>
</cp:coreProperties>
</file>